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44100</wp:posOffset>
                </wp:positionH>
                <wp:positionV relativeFrom="paragraph">
                  <wp:posOffset>-228600</wp:posOffset>
                </wp:positionV>
                <wp:extent cx="1924050" cy="3867150"/>
                <wp:effectExtent l="19050" t="19050" r="32385" b="1002030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83"/>
                    <wp:lineTo x="1801" y="240"/>
                    <wp:lineTo x="1253" y="397"/>
                    <wp:lineTo x="799" y="623"/>
                    <wp:lineTo x="482" y="896"/>
                    <wp:lineTo x="166" y="1168"/>
                    <wp:lineTo x="0" y="1477"/>
                    <wp:lineTo x="0" y="1792"/>
                    <wp:lineTo x="0" y="19809"/>
                    <wp:lineTo x="0" y="19812"/>
                    <wp:lineTo x="0" y="20126"/>
                    <wp:lineTo x="166" y="20435"/>
                    <wp:lineTo x="482" y="20708"/>
                    <wp:lineTo x="799" y="20980"/>
                    <wp:lineTo x="1253" y="21206"/>
                    <wp:lineTo x="1801" y="21364"/>
                    <wp:lineTo x="2348" y="21521"/>
                    <wp:lineTo x="2969" y="21604"/>
                    <wp:lineTo x="3601" y="21604"/>
                    <wp:lineTo x="18000" y="21604"/>
                    <wp:lineTo x="18006" y="21604"/>
                    <wp:lineTo x="18638" y="21604"/>
                    <wp:lineTo x="19259" y="21521"/>
                    <wp:lineTo x="19807" y="21364"/>
                    <wp:lineTo x="20354" y="21206"/>
                    <wp:lineTo x="20809" y="20980"/>
                    <wp:lineTo x="21125" y="20708"/>
                    <wp:lineTo x="21441" y="20435"/>
                    <wp:lineTo x="21607" y="20126"/>
                    <wp:lineTo x="21607" y="19812"/>
                    <wp:lineTo x="21607" y="1791"/>
                    <wp:lineTo x="21607" y="1792"/>
                    <wp:lineTo x="21607" y="1792"/>
                    <wp:lineTo x="21607" y="1477"/>
                    <wp:lineTo x="21441" y="1168"/>
                    <wp:lineTo x="21125" y="896"/>
                    <wp:lineTo x="20809" y="623"/>
                    <wp:lineTo x="20354" y="397"/>
                    <wp:lineTo x="19807" y="240"/>
                    <wp:lineTo x="19259" y="83"/>
                    <wp:lineTo x="18638" y="0"/>
                    <wp:lineTo x="18006" y="0"/>
                    <wp:lineTo x="36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3867120"/>
                        </a:xfrm>
                        <a:custGeom>
                          <a:avLst/>
                          <a:gdLst>
                            <a:gd name="textAreaLeft" fmla="*/ 52920 w 1090800"/>
                            <a:gd name="textAreaRight" fmla="*/ 1037880 w 1090800"/>
                            <a:gd name="textAreaTop" fmla="*/ 52920 h 2192400"/>
                            <a:gd name="textAreaBottom" fmla="*/ 2139480 h 2192400"/>
                          </a:gdLst>
                          <a:ahLst/>
                          <a:rect l="textAreaLeft" t="textAreaTop" r="textAreaRight" b="textAreaBottom"/>
                          <a:pathLst>
                            <a:path w="21600" h="434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807"/>
                              </a:lnTo>
                              <a:arcTo wR="3600" hR="3600" stAng="10800000" swAng="-5400000"/>
                              <a:lnTo>
                                <a:pt x="18000" y="434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Big Ideas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 xml:space="preserve">1. Genetic differences among individuals of the same species generally occur as a result of a reshuffling of the existing parental genes during sexual reproduction. 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2. At the organism level a gene can be thought of the instructions that determine an heritable trait; at the molecular level a gene can be more precisely described as a particular sequence of nucleotides contained within the DNA molecule that codes for the making of one protein.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3.  New genes (both beneficial and harmful) are created by mutations (or changes) in an organism’s DN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3pt;margin-top:-18pt;width:151.45pt;height:304.45pt;mso-wrap-style:square;v-text-anchor:top">
                <v:textbox>
                  <w:txbxContent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Big Ideas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 xml:space="preserve">1. Genetic differences among individuals of the same species generally occur as a result of a reshuffling of the existing parental genes during sexual reproduction. 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2. At the organism level a gene can be thought of the instructions that determine an heritable trait; at the molecular level a gene can be more precisely described as a particular sequence of nucleotides contained within the DNA molecule that codes for the making of one protein.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3.  New genes (both beneficial and harmful) are created by mutations (or changes) in an organism’s DN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44100</wp:posOffset>
                </wp:positionH>
                <wp:positionV relativeFrom="paragraph">
                  <wp:posOffset>-228600</wp:posOffset>
                </wp:positionV>
                <wp:extent cx="1924050" cy="3867150"/>
                <wp:effectExtent l="19050" t="19050" r="32385" b="1002030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83"/>
                    <wp:lineTo x="1801" y="240"/>
                    <wp:lineTo x="1253" y="397"/>
                    <wp:lineTo x="799" y="623"/>
                    <wp:lineTo x="482" y="896"/>
                    <wp:lineTo x="166" y="1168"/>
                    <wp:lineTo x="0" y="1477"/>
                    <wp:lineTo x="0" y="1792"/>
                    <wp:lineTo x="0" y="19809"/>
                    <wp:lineTo x="0" y="19812"/>
                    <wp:lineTo x="0" y="20126"/>
                    <wp:lineTo x="166" y="20435"/>
                    <wp:lineTo x="482" y="20708"/>
                    <wp:lineTo x="799" y="20980"/>
                    <wp:lineTo x="1253" y="21206"/>
                    <wp:lineTo x="1801" y="21364"/>
                    <wp:lineTo x="2348" y="21521"/>
                    <wp:lineTo x="2969" y="21604"/>
                    <wp:lineTo x="3601" y="21604"/>
                    <wp:lineTo x="18000" y="21604"/>
                    <wp:lineTo x="18006" y="21604"/>
                    <wp:lineTo x="18638" y="21604"/>
                    <wp:lineTo x="19259" y="21521"/>
                    <wp:lineTo x="19807" y="21364"/>
                    <wp:lineTo x="20354" y="21206"/>
                    <wp:lineTo x="20809" y="20980"/>
                    <wp:lineTo x="21125" y="20708"/>
                    <wp:lineTo x="21441" y="20435"/>
                    <wp:lineTo x="21607" y="20126"/>
                    <wp:lineTo x="21607" y="19812"/>
                    <wp:lineTo x="21607" y="1791"/>
                    <wp:lineTo x="21607" y="1792"/>
                    <wp:lineTo x="21607" y="1792"/>
                    <wp:lineTo x="21607" y="1477"/>
                    <wp:lineTo x="21441" y="1168"/>
                    <wp:lineTo x="21125" y="896"/>
                    <wp:lineTo x="20809" y="623"/>
                    <wp:lineTo x="20354" y="397"/>
                    <wp:lineTo x="19807" y="240"/>
                    <wp:lineTo x="19259" y="83"/>
                    <wp:lineTo x="18638" y="0"/>
                    <wp:lineTo x="18006" y="0"/>
                    <wp:lineTo x="36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3867120"/>
                        </a:xfrm>
                        <a:custGeom>
                          <a:avLst/>
                          <a:gdLst>
                            <a:gd name="textAreaLeft" fmla="*/ 52920 w 1090800"/>
                            <a:gd name="textAreaRight" fmla="*/ 1037880 w 1090800"/>
                            <a:gd name="textAreaTop" fmla="*/ 52920 h 2192400"/>
                            <a:gd name="textAreaBottom" fmla="*/ 2139480 h 2192400"/>
                          </a:gdLst>
                          <a:ahLst/>
                          <a:rect l="textAreaLeft" t="textAreaTop" r="textAreaRight" b="textAreaBottom"/>
                          <a:pathLst>
                            <a:path w="21600" h="434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807"/>
                              </a:lnTo>
                              <a:arcTo wR="3600" hR="3600" stAng="10800000" swAng="-5400000"/>
                              <a:lnTo>
                                <a:pt x="18000" y="434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Big Ideas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 xml:space="preserve">1. Genetic differences among individuals of the same species generally occur as a result of a reshuffling of the existing parental genes during sexual reproduction. 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2. At the organism level a gene can be thought of the instructions that determine an heritable trait; at the molecular level a gene can be more precisely described as a particular sequence of nucleotides contained within the DNA molecule that codes for the making of one protein.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3.  New genes (both beneficial and harmful) are created by mutations (or changes) in an organism’s DN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3pt;margin-top:-18pt;width:151.45pt;height:304.45pt;mso-wrap-style:square;v-text-anchor:top">
                <v:textbox>
                  <w:txbxContent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Big Ideas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 xml:space="preserve">1. Genetic differences among individuals of the same species generally occur as a result of a reshuffling of the existing parental genes during sexual reproduction. 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2. At the organism level a gene can be thought of the instructions that determine an heritable trait; at the molecular level a gene can be more precisely described as a particular sequence of nucleotides contained within the DNA molecule that codes for the making of one protein.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3.  New genes (both beneficial and harmful) are created by mutations (or changes) in an organism’s DN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v:shadow on="t" obscured="f" color="#243f60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86360</wp:posOffset>
                </wp:positionV>
                <wp:extent cx="6985635" cy="1000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63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Learning Progression: Genetics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Don Burgess, John Rousseau, Deb Donov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05pt;height:78.8pt;mso-wrap-distance-left:9.05pt;mso-wrap-distance-right:9.05pt;mso-wrap-distance-top:0pt;mso-wrap-distance-bottom:0pt;margin-top:-6.8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Learning Progression: Genetics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>Don Burgess, John Rousseau, Deb Donova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6884035" cy="1270"/>
                <wp:effectExtent l="635" t="19050" r="1333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842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19.55pt;width:542pt;height:0.05pt" type="_x0000_t32">
                <v:stroke color="black" weight="3816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58200</wp:posOffset>
                </wp:positionH>
                <wp:positionV relativeFrom="paragraph">
                  <wp:posOffset>19685</wp:posOffset>
                </wp:positionV>
                <wp:extent cx="1238250" cy="2590800"/>
                <wp:effectExtent l="19050" t="19685" r="32385" b="782320"/>
                <wp:wrapTight wrapText="bothSides">
                  <wp:wrapPolygon edited="0">
                    <wp:start x="3600" y="0"/>
                    <wp:lineTo x="3602" y="0"/>
                    <wp:lineTo x="2970" y="0"/>
                    <wp:lineTo x="2348" y="80"/>
                    <wp:lineTo x="1801" y="231"/>
                    <wp:lineTo x="1253" y="382"/>
                    <wp:lineTo x="799" y="599"/>
                    <wp:lineTo x="483" y="861"/>
                    <wp:lineTo x="166" y="1122"/>
                    <wp:lineTo x="0" y="1419"/>
                    <wp:lineTo x="0" y="1721"/>
                    <wp:lineTo x="0" y="19879"/>
                    <wp:lineTo x="0" y="19884"/>
                    <wp:lineTo x="0" y="20186"/>
                    <wp:lineTo x="166" y="20483"/>
                    <wp:lineTo x="483" y="20745"/>
                    <wp:lineTo x="799" y="21006"/>
                    <wp:lineTo x="1253" y="21224"/>
                    <wp:lineTo x="1801" y="21375"/>
                    <wp:lineTo x="2348" y="21526"/>
                    <wp:lineTo x="2970" y="21605"/>
                    <wp:lineTo x="3602" y="21605"/>
                    <wp:lineTo x="18000" y="21600"/>
                    <wp:lineTo x="18009" y="21605"/>
                    <wp:lineTo x="18641" y="21605"/>
                    <wp:lineTo x="19263" y="21526"/>
                    <wp:lineTo x="19810" y="21375"/>
                    <wp:lineTo x="20358" y="21224"/>
                    <wp:lineTo x="20812" y="21006"/>
                    <wp:lineTo x="21129" y="20745"/>
                    <wp:lineTo x="21445" y="20483"/>
                    <wp:lineTo x="21611" y="20186"/>
                    <wp:lineTo x="21611" y="19884"/>
                    <wp:lineTo x="21611" y="1721"/>
                    <wp:lineTo x="21611" y="1721"/>
                    <wp:lineTo x="21611" y="1721"/>
                    <wp:lineTo x="21611" y="1419"/>
                    <wp:lineTo x="21445" y="1122"/>
                    <wp:lineTo x="21129" y="861"/>
                    <wp:lineTo x="20812" y="599"/>
                    <wp:lineTo x="20358" y="382"/>
                    <wp:lineTo x="19810" y="231"/>
                    <wp:lineTo x="19263" y="80"/>
                    <wp:lineTo x="18641" y="0"/>
                    <wp:lineTo x="18009" y="0"/>
                    <wp:lineTo x="36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590920"/>
                        </a:xfrm>
                        <a:custGeom>
                          <a:avLst/>
                          <a:gdLst>
                            <a:gd name="textAreaLeft" fmla="*/ 34200 w 702000"/>
                            <a:gd name="textAreaRight" fmla="*/ 667800 w 702000"/>
                            <a:gd name="textAreaTop" fmla="*/ 34200 h 1468800"/>
                            <a:gd name="textAreaBottom" fmla="*/ 1434600 h 1468800"/>
                          </a:gdLst>
                          <a:ahLst/>
                          <a:rect l="textAreaLeft" t="textAreaTop" r="textAreaRight" b="textAreaBottom"/>
                          <a:pathLst>
                            <a:path w="21600" h="451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582"/>
                              </a:lnTo>
                              <a:arcTo wR="3600" hR="3600" stAng="10800000" swAng="-5400000"/>
                              <a:lnTo>
                                <a:pt x="18000" y="451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 xml:space="preserve">DNA contains the instructions of how to make all the possible proteins a body will need in its lifetime.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Mutations change the nucleotide sequence in DNA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6pt;margin-top:1.55pt;width:97.45pt;height:203.95pt;mso-wrap-style:square;v-text-anchor:top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 xml:space="preserve">DNA contains the instructions of how to make all the possible proteins a body will need in its lifetime. 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Mutations change the nucleotide sequence in DNA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squar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9400</wp:posOffset>
                </wp:positionH>
                <wp:positionV relativeFrom="paragraph">
                  <wp:posOffset>153670</wp:posOffset>
                </wp:positionV>
                <wp:extent cx="1466850" cy="3181350"/>
                <wp:effectExtent l="19050" t="19050" r="32385" b="42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181320"/>
                        </a:xfrm>
                        <a:custGeom>
                          <a:avLst/>
                          <a:gdLst>
                            <a:gd name="textAreaLeft" fmla="*/ 40320 w 831600"/>
                            <a:gd name="textAreaRight" fmla="*/ 791280 w 831600"/>
                            <a:gd name="textAreaTop" fmla="*/ 40320 h 1803600"/>
                            <a:gd name="textAreaBottom" fmla="*/ 1763280 h 1803600"/>
                          </a:gdLst>
                          <a:ahLst/>
                          <a:rect l="textAreaLeft" t="textAreaTop" r="textAreaRight" b="textAreaBottom"/>
                          <a:pathLst>
                            <a:path w="21600" h="468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236"/>
                              </a:lnTo>
                              <a:arcTo wR="3600" hR="3600" stAng="10800000" swAng="-5400000"/>
                              <a:lnTo>
                                <a:pt x="18000" y="468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ＭＳ 明朝" w:cs="Times New Roman"/>
                                <w:color w:val="000000"/>
                                <w:lang w:val="en-US" w:bidi="ar-SA"/>
                              </w:rPr>
                              <w:t xml:space="preserve">To scientists, the major difference between asexual reproduction and sexual reproduction is whether there is mixing of DNA such that the offspring are different from their parents and different from each oth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2pt;margin-top:12.1pt;width:115.45pt;height:25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ＭＳ 明朝" w:cs="Times New Roman"/>
                          <w:color w:val="000000"/>
                          <w:lang w:val="en-US" w:bidi="ar-SA"/>
                        </w:rPr>
                        <w:t xml:space="preserve">To scientists, the major difference between asexual reproduction and sexual reproduction is whether there is mixing of DNA such that the offspring are different from their parents and different from each othe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0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00</wp:posOffset>
                </wp:positionH>
                <wp:positionV relativeFrom="paragraph">
                  <wp:posOffset>287655</wp:posOffset>
                </wp:positionV>
                <wp:extent cx="214630" cy="146050"/>
                <wp:effectExtent l="27305" t="52070" r="1460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160"/>
                        </a:xfrm>
                        <a:prstGeom prst="rightArrow">
                          <a:avLst>
                            <a:gd name="adj1" fmla="val 50000"/>
                            <a:gd name="adj2" fmla="val 3670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764.95pt;margin-top:22.6pt;width:16.85pt;height:11.4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1943100" cy="118872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65pt;width:152.95pt;height:93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73355</wp:posOffset>
                </wp:positionV>
                <wp:extent cx="17145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drawing>
                                <wp:inline distT="0" distB="0" distL="0" distR="0">
                                  <wp:extent cx="1828800" cy="117475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17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3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drawing>
                          <wp:inline distT="0" distB="0" distL="0" distR="0">
                            <wp:extent cx="1828800" cy="117475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17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3675</wp:posOffset>
                </wp:positionV>
                <wp:extent cx="1447800" cy="2495550"/>
                <wp:effectExtent l="19050" t="19050" r="32385" b="4927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495520"/>
                        </a:xfrm>
                        <a:custGeom>
                          <a:avLst/>
                          <a:gdLst>
                            <a:gd name="textAreaLeft" fmla="*/ 39960 w 820800"/>
                            <a:gd name="textAreaRight" fmla="*/ 780840 w 820800"/>
                            <a:gd name="textAreaTop" fmla="*/ 39960 h 1414800"/>
                            <a:gd name="textAreaBottom" fmla="*/ 1374840 h 1414800"/>
                          </a:gdLst>
                          <a:ahLst/>
                          <a:rect l="textAreaLeft" t="textAreaTop" r="textAreaRight" b="textAreaBottom"/>
                          <a:pathLst>
                            <a:path w="21600" h="372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625"/>
                              </a:lnTo>
                              <a:arcTo wR="3600" hR="3600" stAng="10800000" swAng="-5400000"/>
                              <a:lnTo>
                                <a:pt x="18000" y="372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 xml:space="preserve">Individuals of the same species differ in a large part according to the DNA they inherited form both parents during sexual reproduction.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The variability occurs as a result of reshuffling of the existing ge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15.25pt;width:113.95pt;height:196.45pt;mso-wrap-style:square;v-text-anchor:top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 xml:space="preserve">Individuals of the same species differ in a large part according to the DNA they inherited form both parents during sexual reproduction. 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The variability occurs as a result of reshuffling of the existing gen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360</wp:posOffset>
                </wp:positionV>
                <wp:extent cx="1352550" cy="2381250"/>
                <wp:effectExtent l="19050" t="19050" r="32385" b="2216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381400"/>
                        </a:xfrm>
                        <a:custGeom>
                          <a:avLst/>
                          <a:gdLst>
                            <a:gd name="textAreaLeft" fmla="*/ 37440 w 766800"/>
                            <a:gd name="textAreaRight" fmla="*/ 729360 w 766800"/>
                            <a:gd name="textAreaTop" fmla="*/ 37440 h 1350000"/>
                            <a:gd name="textAreaBottom" fmla="*/ 1312560 h 1350000"/>
                          </a:gdLst>
                          <a:ahLst/>
                          <a:rect l="textAreaLeft" t="textAreaTop" r="textAreaRight" b="textAreaBottom"/>
                          <a:pathLst>
                            <a:path w="21600" h="380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420"/>
                              </a:lnTo>
                              <a:arcTo wR="3600" hR="3600" stAng="10800000" swAng="-5400000"/>
                              <a:lnTo>
                                <a:pt x="18000" y="380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 xml:space="preserve">DNA has a ladder-like structure that is constructed from four different types of nucleotide subunits.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DNA contains the coded genetic information of an organism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6.8pt;width:106.45pt;height:187.45pt;mso-wrap-style:square;v-text-anchor:top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 xml:space="preserve">DNA has a ladder-like structure that is constructed from four different types of nucleotide subunits. 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DNA contains the coded genetic information of an organism.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52730</wp:posOffset>
                </wp:positionV>
                <wp:extent cx="1219200" cy="2280285"/>
                <wp:effectExtent l="19050" t="19685" r="3238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0240"/>
                        </a:xfrm>
                        <a:custGeom>
                          <a:avLst/>
                          <a:gdLst>
                            <a:gd name="textAreaLeft" fmla="*/ 33480 w 691200"/>
                            <a:gd name="textAreaRight" fmla="*/ 657720 w 691200"/>
                            <a:gd name="textAreaTop" fmla="*/ 33480 h 1292760"/>
                            <a:gd name="textAreaBottom" fmla="*/ 1259280 h 1292760"/>
                          </a:gdLst>
                          <a:ahLst/>
                          <a:rect l="textAreaLeft" t="textAreaTop" r="textAreaRight" b="textAreaBottom"/>
                          <a:pathLst>
                            <a:path w="21600" h="403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789"/>
                              </a:lnTo>
                              <a:arcTo wR="3600" hR="3600" stAng="10800000" swAng="-5400000"/>
                              <a:lnTo>
                                <a:pt x="18000" y="403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Organisms of the same species are different in a variety of way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his variation can come from environmental factors and/or from inheritance.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9.9pt;width:95.95pt;height:17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Organisms of the same species are different in a variety of way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his variation can come from environmental factors and/or from inheritance.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0</wp:posOffset>
                </wp:positionH>
                <wp:positionV relativeFrom="paragraph">
                  <wp:posOffset>23495</wp:posOffset>
                </wp:positionV>
                <wp:extent cx="214630" cy="146685"/>
                <wp:effectExtent l="27305" t="52070" r="13335" b="704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48pt;margin-top:1.8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197485</wp:posOffset>
                </wp:positionV>
                <wp:extent cx="214630" cy="146685"/>
                <wp:effectExtent l="27305" t="52070" r="13335" b="704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86pt;margin-top:15.5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58200</wp:posOffset>
                </wp:positionH>
                <wp:positionV relativeFrom="paragraph">
                  <wp:posOffset>83820</wp:posOffset>
                </wp:positionV>
                <wp:extent cx="1123950" cy="1771650"/>
                <wp:effectExtent l="19685" t="341630" r="32385" b="41910"/>
                <wp:wrapTight wrapText="bothSides">
                  <wp:wrapPolygon edited="0">
                    <wp:start x="0" y="0"/>
                    <wp:lineTo x="0" y="3585"/>
                    <wp:lineTo x="0" y="6279"/>
                    <wp:lineTo x="0" y="8973"/>
                    <wp:lineTo x="0" y="12627"/>
                    <wp:lineTo x="0" y="15321"/>
                    <wp:lineTo x="0" y="18015"/>
                    <wp:lineTo x="0" y="21608"/>
                    <wp:lineTo x="3588" y="21608"/>
                    <wp:lineTo x="6273" y="21608"/>
                    <wp:lineTo x="8969" y="21608"/>
                    <wp:lineTo x="12631" y="21608"/>
                    <wp:lineTo x="15327" y="21608"/>
                    <wp:lineTo x="18012" y="21608"/>
                    <wp:lineTo x="21612" y="21608"/>
                    <wp:lineTo x="21612" y="18015"/>
                    <wp:lineTo x="21612" y="15321"/>
                    <wp:lineTo x="21612" y="12627"/>
                    <wp:lineTo x="21612" y="8973"/>
                    <wp:lineTo x="21612" y="6279"/>
                    <wp:lineTo x="21612" y="3585"/>
                    <wp:lineTo x="21612" y="0"/>
                    <wp:lineTo x="18012" y="0"/>
                    <wp:lineTo x="15327" y="0"/>
                    <wp:lineTo x="12631" y="0"/>
                    <wp:lineTo x="8969" y="0"/>
                    <wp:lineTo x="8725" y="-3585"/>
                    <wp:lineTo x="3588" y="0"/>
                    <wp:lineTo x="0" y="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771560"/>
                        </a:xfrm>
                        <a:prstGeom prst="wedgeRectCallout">
                          <a:avLst>
                            <a:gd name="adj1" fmla="val -9606"/>
                            <a:gd name="adj2" fmla="val -6659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are the effects of mutations in DN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an mutations be transferred to offspr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66pt;margin-top:6.6pt;width:88.45pt;height:13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are the effects of mutations in DNA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an mutations be transferred to offspring?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</wp:posOffset>
                </wp:positionV>
                <wp:extent cx="214630" cy="146685"/>
                <wp:effectExtent l="27305" t="52070" r="13335" b="704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06pt;margin-top:17.1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351790</wp:posOffset>
                </wp:positionV>
                <wp:extent cx="1352550" cy="2609850"/>
                <wp:effectExtent l="19050" t="312420" r="32385" b="41910"/>
                <wp:wrapTight wrapText="bothSides">
                  <wp:wrapPolygon edited="0">
                    <wp:start x="0" y="0"/>
                    <wp:lineTo x="0" y="3589"/>
                    <wp:lineTo x="0" y="6280"/>
                    <wp:lineTo x="0" y="8971"/>
                    <wp:lineTo x="0" y="12629"/>
                    <wp:lineTo x="0" y="15320"/>
                    <wp:lineTo x="0" y="18011"/>
                    <wp:lineTo x="0" y="21605"/>
                    <wp:lineTo x="3590" y="21605"/>
                    <wp:lineTo x="6277" y="21605"/>
                    <wp:lineTo x="8965" y="21605"/>
                    <wp:lineTo x="12635" y="21605"/>
                    <wp:lineTo x="15323" y="21605"/>
                    <wp:lineTo x="18010" y="21605"/>
                    <wp:lineTo x="21610" y="21605"/>
                    <wp:lineTo x="21610" y="18011"/>
                    <wp:lineTo x="21610" y="15320"/>
                    <wp:lineTo x="21610" y="12629"/>
                    <wp:lineTo x="21610" y="8971"/>
                    <wp:lineTo x="21610" y="6280"/>
                    <wp:lineTo x="21610" y="3589"/>
                    <wp:lineTo x="21610" y="0"/>
                    <wp:lineTo x="18010" y="0"/>
                    <wp:lineTo x="15323" y="0"/>
                    <wp:lineTo x="12635" y="0"/>
                    <wp:lineTo x="8965" y="0"/>
                    <wp:lineTo x="7251" y="-2276"/>
                    <wp:lineTo x="3590" y="0"/>
                    <wp:lineTo x="0" y="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610000"/>
                        </a:xfrm>
                        <a:prstGeom prst="wedgeRectCallout">
                          <a:avLst>
                            <a:gd name="adj1" fmla="val -16430"/>
                            <a:gd name="adj2" fmla="val -6053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do alleles for a trait interact with each oth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are different alleles passed from parents to offspr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can you use a pedigree chart to follow patterns of inheritance within a famil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7.7pt;width:106.45pt;height:20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do alleles for a trait interact with each oth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are different alleles passed from parents to offspr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can you use a pedigree chart to follow patterns of inheritance within a family?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04470</wp:posOffset>
                </wp:positionV>
                <wp:extent cx="2019300" cy="2495550"/>
                <wp:effectExtent l="19050" t="303530" r="32385" b="41910"/>
                <wp:wrapTight wrapText="bothSides">
                  <wp:wrapPolygon edited="0">
                    <wp:start x="0" y="0"/>
                    <wp:lineTo x="0" y="3589"/>
                    <wp:lineTo x="0" y="6277"/>
                    <wp:lineTo x="0" y="8970"/>
                    <wp:lineTo x="0" y="12630"/>
                    <wp:lineTo x="0" y="15323"/>
                    <wp:lineTo x="0" y="18011"/>
                    <wp:lineTo x="0" y="21605"/>
                    <wp:lineTo x="3586" y="21605"/>
                    <wp:lineTo x="6276" y="21605"/>
                    <wp:lineTo x="8966" y="21605"/>
                    <wp:lineTo x="12634" y="21605"/>
                    <wp:lineTo x="15324" y="21605"/>
                    <wp:lineTo x="18014" y="21605"/>
                    <wp:lineTo x="21607" y="21605"/>
                    <wp:lineTo x="21607" y="18011"/>
                    <wp:lineTo x="21607" y="15323"/>
                    <wp:lineTo x="21607" y="12630"/>
                    <wp:lineTo x="21607" y="8970"/>
                    <wp:lineTo x="21607" y="6277"/>
                    <wp:lineTo x="21607" y="3589"/>
                    <wp:lineTo x="21607" y="0"/>
                    <wp:lineTo x="18014" y="0"/>
                    <wp:lineTo x="15324" y="0"/>
                    <wp:lineTo x="12634" y="0"/>
                    <wp:lineTo x="8966" y="0"/>
                    <wp:lineTo x="7098" y="-2380"/>
                    <wp:lineTo x="3586" y="0"/>
                    <wp:lineTo x="0" y="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495520"/>
                        </a:xfrm>
                        <a:prstGeom prst="wedgeRectCallout">
                          <a:avLst>
                            <a:gd name="adj1" fmla="val -17138"/>
                            <a:gd name="adj2" fmla="val -6101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is DNA and how does it transmit informa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oes DNA exist? What does it look lik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is the structure of DN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does DNA carry genetic informa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are the consequences of variations in the DNA sequen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are genes arranged on chromosom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1pt;width:158.95pt;height:19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is DNA and how does it transmit informa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oes DNA exist? What does it look lik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is the structure of DNA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does DNA carry genetic informa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are the consequences of variations in the DNA sequenc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are genes arranged on chromosom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90170</wp:posOffset>
                </wp:positionV>
                <wp:extent cx="1123950" cy="2038350"/>
                <wp:effectExtent l="19050" t="320040" r="32385" b="41910"/>
                <wp:wrapTight wrapText="bothSides">
                  <wp:wrapPolygon edited="0">
                    <wp:start x="0" y="0"/>
                    <wp:lineTo x="0" y="3587"/>
                    <wp:lineTo x="0" y="6278"/>
                    <wp:lineTo x="0" y="8970"/>
                    <wp:lineTo x="0" y="12630"/>
                    <wp:lineTo x="0" y="15322"/>
                    <wp:lineTo x="0" y="18013"/>
                    <wp:lineTo x="0" y="21607"/>
                    <wp:lineTo x="3588" y="21607"/>
                    <wp:lineTo x="6273" y="21607"/>
                    <wp:lineTo x="8969" y="21607"/>
                    <wp:lineTo x="12631" y="21607"/>
                    <wp:lineTo x="15327" y="21607"/>
                    <wp:lineTo x="18012" y="21607"/>
                    <wp:lineTo x="21612" y="21607"/>
                    <wp:lineTo x="21612" y="18013"/>
                    <wp:lineTo x="21612" y="15322"/>
                    <wp:lineTo x="21612" y="12630"/>
                    <wp:lineTo x="21612" y="8970"/>
                    <wp:lineTo x="21612" y="6278"/>
                    <wp:lineTo x="21612" y="3587"/>
                    <wp:lineTo x="21612" y="0"/>
                    <wp:lineTo x="18012" y="0"/>
                    <wp:lineTo x="15327" y="0"/>
                    <wp:lineTo x="12631" y="0"/>
                    <wp:lineTo x="8969" y="0"/>
                    <wp:lineTo x="8725" y="-2914"/>
                    <wp:lineTo x="3588" y="0"/>
                    <wp:lineTo x="0" y="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038320"/>
                        </a:xfrm>
                        <a:prstGeom prst="wedgeRectCallout">
                          <a:avLst>
                            <a:gd name="adj1" fmla="val -9606"/>
                            <a:gd name="adj2" fmla="val -6349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does Dugesia reprodu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do spider plants reprodu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do organisms gr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7.1pt;width:88.45pt;height:16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does Dugesia reproduc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do spider plants reproduc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do organisms gr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214630" cy="146685"/>
                <wp:effectExtent l="27305" t="52070" r="13335" b="704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26pt;margin-top:8.6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1238250" cy="1562100"/>
                <wp:effectExtent l="19050" t="340360" r="32385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562040"/>
                        </a:xfrm>
                        <a:prstGeom prst="wedgeRectCallout">
                          <a:avLst>
                            <a:gd name="adj1" fmla="val -5638"/>
                            <a:gd name="adj2" fmla="val -6881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variations are there in penguin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variations are there in a bird so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25pt;width:97.45pt;height:12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variations are there in penguin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variations are there in a bird song?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50120</wp:posOffset>
                </wp:positionH>
                <wp:positionV relativeFrom="paragraph">
                  <wp:posOffset>-3175</wp:posOffset>
                </wp:positionV>
                <wp:extent cx="1993900" cy="16510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Later big ideas that build on this big idea includ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</w:rPr>
                              <w:t>Natural selection is a mechanism for 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130pt;mso-wrap-distance-left:9.05pt;mso-wrap-distance-right:9.05pt;mso-wrap-distance-top:0pt;mso-wrap-distance-bottom:0pt;margin-top:-0.25pt;mso-position-vertical-relative:text;margin-left:77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Later big ideas that build on this big idea include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</w:rPr>
                        <w:t>Natural selection is a mechanism for 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39:00Z</dcterms:created>
  <dc:creator>warrens3</dc:creator>
  <dc:description/>
  <cp:keywords/>
  <dc:language>en-US</dc:language>
  <cp:lastModifiedBy>Don Burgess</cp:lastModifiedBy>
  <cp:lastPrinted>2011-07-20T14:23:00Z</cp:lastPrinted>
  <dcterms:modified xsi:type="dcterms:W3CDTF">2011-07-21T04:57:00Z</dcterms:modified>
  <cp:revision>6</cp:revision>
  <dc:subject/>
  <dc:title/>
</cp:coreProperties>
</file>